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en-US"/>
        </w:rPr>
        <w:t>10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color w:val="808080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по обществената поръчка с предмет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</w:rPr>
        <w:t>………………………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”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зпълнение на предмета на поръчката ще се придържаме точно към Техническата спецификация и указанията на Възложителя, пълното описание на обекта на поръчката и към всички действащи нормативни актове, които се отнасят до изпълнението на поръчк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ме да изпълним всички дейности и услуги в пълен обем, съгласно предмета на поръчката, както следва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4.</w:t>
      </w:r>
      <w:r>
        <w:rPr>
          <w:rFonts w:cs="Times New Roman" w:ascii="Times New Roman" w:hAnsi="Times New Roman"/>
          <w:sz w:val="22"/>
          <w:szCs w:val="22"/>
        </w:rPr>
        <w:t>Гаранционен срок за СМР.................................(минималния гаранционен срок не могат да бъдат по-малки от  посочените в наредба  №2/31.07.2003г. за  ВЕСРБМГСИСМРССО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ираме, че сме запознати с техническото задание и условията за участие в обявената от Вас обществена поръчка. Съгласни сме с поставените от Вас условия и ги приемаме без възра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[дата на подписване]</w:t>
        <w:tab/>
        <w:t>___________________[подпис, печат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[качество на представляващия участника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6:21:00Z</dcterms:created>
  <dc:creator>grozd_308</dc:creator>
  <dc:description/>
  <cp:keywords/>
  <dc:language>en-US</dc:language>
  <cp:lastModifiedBy>tslavova</cp:lastModifiedBy>
  <cp:lastPrinted>2016-11-08T14:20:00Z</cp:lastPrinted>
  <dcterms:modified xsi:type="dcterms:W3CDTF">2017-03-21T13:12:00Z</dcterms:modified>
  <cp:revision>27</cp:revision>
  <dc:subject/>
  <dc:title>Приложение № 8</dc:title>
</cp:coreProperties>
</file>