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ПРИЛОЖЕНИЕ № </w:t>
      </w:r>
      <w:r>
        <w:rPr>
          <w:b/>
          <w:sz w:val="22"/>
          <w:szCs w:val="22"/>
          <w:lang w:val="en-US"/>
        </w:rPr>
        <w:t>10.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ЦЕНОВО ПРЕДЛОЖЕНИЕ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ind w:left="0" w:hanging="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ГРУПОВА ЗАСТРАХОВКА „ЗЛОПОЛУКА”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83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на застраховк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трахователна премия – лев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8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Сключване на застраховка групова застраховка „Злополука”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на служителите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Общинска администрация – Свиленгр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, при или по повод изпълнение на служебните задължения, включително времето за отиване до и връщане от месторабота, но не повече от един час преди започване и след сключване на работното време, при брой на персон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човека и застрахователна сума за едно лице 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0.00 лева.</w:t>
            </w:r>
          </w:p>
          <w:p>
            <w:pPr>
              <w:pStyle w:val="ListParagraph"/>
              <w:tabs>
                <w:tab w:val="clear" w:pos="706"/>
                <w:tab w:val="left" w:pos="81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Доброволно формирование към Община Свиленград за 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 лица и застрахователна сума за едно лице 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0.00 лева с покрити застрахователни рискове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мърт на застрахования вследствие на злополука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райно загубена или намалена работоспособност на застрахования вследствие на злополука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ременна неработоспособност на застрахования вследствие на злополука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пълнително покритие по избор на застрахования /застраховащия/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азходи за медицински транспорт и/или репатриране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едицински разходи вследствие на злополука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6"/>
                <w:tab w:val="left" w:pos="25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ключване на застраховка групова застраховка „Злополука” </w:t>
            </w:r>
            <w:r>
              <w:rPr>
                <w:color w:val="000000"/>
              </w:rPr>
              <w:t xml:space="preserve">на служителите на </w:t>
            </w:r>
            <w:r>
              <w:rPr>
                <w:b/>
                <w:color w:val="000000"/>
              </w:rPr>
              <w:t>Дейност „Спорт и туризъм”</w:t>
            </w:r>
            <w:r>
              <w:rPr>
                <w:color w:val="000000"/>
              </w:rPr>
              <w:t>, при или по повод изпълнение на служебните задължения, включително времето за отиване до и връщане от месторабота, но не повече от един час преди започване и след сключване на работното време, при брой на персонала 15 човека и застрахователна сума за едно лице 5 000.00 лева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Сключване на застраховка групова застраховка „Злополука” </w:t>
            </w:r>
            <w:r>
              <w:rPr>
                <w:color w:val="000000"/>
              </w:rPr>
              <w:t>на служителите на Исторически музей Свиленград, при или по повод изпълнение на служебните задължения, включително времето за отиване до и връщане от месторабота, но не повече от един час преди започване и след сключване на работното време, при брой на персонала 3 човека и застрахователна сума за едно лице 5000.00 лев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БЩО ПРЕМИЯ ПО т. </w:t>
            </w:r>
            <w:r>
              <w:rPr>
                <w:b/>
                <w:sz w:val="22"/>
                <w:szCs w:val="22"/>
                <w:lang w:val="en-US"/>
              </w:rPr>
              <w:t>I.</w:t>
            </w:r>
            <w:r>
              <w:rPr>
                <w:b/>
                <w:sz w:val="22"/>
                <w:szCs w:val="22"/>
              </w:rPr>
              <w:t xml:space="preserve"> В ЛЕВ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shd w:fill="8DB3E2" w:val="clear"/>
        <w:tabs>
          <w:tab w:val="clear" w:pos="706"/>
          <w:tab w:val="left" w:pos="450" w:leader="none"/>
        </w:tabs>
        <w:ind w:left="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СТРАХОВКА „ЗЛОПОЛУКА” НА СЛУЖИТЕЛИТЕ СЪГЛАСНО НАРЕДБА ЗА ЗАДЪЛЖИТЕЛНО ЗАСТРАХОВАНЕ НА РАБОТНИЦИТЕ И СЛУЖИТЕЛИТЕ ЗА РИСК „ТРУДОВА ЗЛОПОЛУКА”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Застраховка „Злополука” на служителит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ъглсно Наредба за задължително застрахова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 работниците и служителите за риск „Трудова злополука” /ДВ бр.15/17.02.06г./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830"/>
        <w:gridCol w:w="207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на застраховк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трахователна премия – лев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6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Общинско предприятие „Благоустрояване и озеленяване” - Свиленград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при брой на персон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5 чове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при средна застрахователна сума на едно лице 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000 лев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6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Дейност „ДГ, ДЯ и ЗК”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при брой  на персон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9 човека п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редна застрахователна сума на едно лице 60 000 лева.</w:t>
            </w:r>
          </w:p>
          <w:p>
            <w:pPr>
              <w:pStyle w:val="ListParagraph"/>
              <w:tabs>
                <w:tab w:val="clear" w:pos="706"/>
                <w:tab w:val="left" w:pos="6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Дейност „Социални услуги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при брой на персон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6 човека п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редна застрахователна сума на едно лице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000 лева със следното застрахователно покритие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мърт на застрахованото лице вследствие на трудов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райна загуба на работоспособност вследствие на трудов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ременна неработоспособност вследствие на трудов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Индивидуална застрахователна сума  за временна неработоспособност 1000.00 лев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Временна заетост – брой лица по временна заето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 средна застрахователна сума на едно лице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 лев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брой заети лица 30 със следното застрахователно покритие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мърт на застрахованото лице вследствие на трудов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райно загубена или намалена работоспособност на застрахования вследствие н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ременна неработоспособност на застрахования вследствие на злополук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6"/>
                <w:tab w:val="left" w:pos="432" w:leader="none"/>
              </w:tabs>
              <w:spacing w:lineRule="auto" w:line="240" w:before="0" w:after="0"/>
              <w:ind w:left="0" w:firstLine="16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Индивидуална застрахователна сума  за временна неработоспособност 1000.00 лева;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О ПРЕМИЯ ПО т.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В ЛЕВА</w:t>
            </w:r>
          </w:p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hd w:fill="8DB3E2" w:val="clear"/>
        <w:ind w:left="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СТРАХОВКА „ПРОФЕСИОНАЛНИ  ОТГОВОРНОСТИ”</w:t>
      </w:r>
    </w:p>
    <w:p>
      <w:pPr>
        <w:pStyle w:val="Normal"/>
        <w:tabs>
          <w:tab w:val="clear" w:pos="706"/>
          <w:tab w:val="left" w:pos="720" w:leader="none"/>
        </w:tabs>
        <w:ind w:firstLine="36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822"/>
        <w:gridCol w:w="207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tabs>
                <w:tab w:val="clear" w:pos="706"/>
                <w:tab w:val="left" w:pos="720" w:leader="none"/>
              </w:tabs>
              <w:spacing w:lineRule="auto" w:line="240" w:before="0" w:after="0"/>
              <w:ind w:left="0" w:firstLine="45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на застраховк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трахователна премия – лев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8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Застрахов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bg-BG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bg-BG"/>
              </w:rPr>
              <w:t xml:space="preserve">Обща гражданска отговорност”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р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bg-BG"/>
              </w:rPr>
              <w:t>: причинени имуществени вреди на трети лица при товарене, транспортиране или разтоварване със специален автомобил, тип „паяк” на МПС, подлежащи на принудително отстраняване съгласно действащата  нормативна уредба за организация и контрол на транспорта на територията на Община Свиленград.</w:t>
            </w:r>
          </w:p>
          <w:p>
            <w:pPr>
              <w:pStyle w:val="ListParagraph"/>
              <w:tabs>
                <w:tab w:val="clear" w:pos="706"/>
                <w:tab w:val="left" w:pos="8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Лимит на отговорно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за едно събитие 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0 000 лева и 60 000 ле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в агрегат за всички събития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6"/>
                <w:tab w:val="left" w:pos="720" w:leader="none"/>
              </w:tabs>
              <w:snapToGrid w:val="false"/>
              <w:spacing w:lineRule="auto" w:line="240" w:before="0" w:after="0"/>
              <w:ind w:left="0" w:firstLine="45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shd w:fill="FFFFFF" w:val="clear"/>
                <w:lang w:val="ru-RU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О ПРЕМИЯ ПО т.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в ЛЕВА</w:t>
            </w:r>
          </w:p>
          <w:p>
            <w:pPr>
              <w:pStyle w:val="Normal"/>
              <w:ind w:firstLine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tabs>
                <w:tab w:val="clear" w:pos="706"/>
                <w:tab w:val="left" w:pos="720" w:leader="none"/>
              </w:tabs>
              <w:snapToGrid w:val="false"/>
              <w:spacing w:lineRule="auto" w:line="240" w:before="0" w:after="0"/>
              <w:ind w:left="0" w:firstLine="45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О ПРЕМИЯ .........................................ле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+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+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/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..................</w:t>
        <w:tab/>
        <w:tab/>
        <w:t>Представител на участника:....................................</w:t>
      </w:r>
    </w:p>
    <w:p>
      <w:pPr>
        <w:pStyle w:val="Normal"/>
        <w:ind w:left="3530" w:firstLine="70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Име, Фамилия, Подпис и Печат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008" w:right="1008" w:gutter="0" w:header="0" w:top="450" w:footer="709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28:00Z</dcterms:created>
  <dc:creator>rsaraf</dc:creator>
  <dc:description/>
  <cp:keywords/>
  <dc:language>en-US</dc:language>
  <cp:lastModifiedBy>grozd_308</cp:lastModifiedBy>
  <cp:lastPrinted>2017-10-31T13:21:00Z</cp:lastPrinted>
  <dcterms:modified xsi:type="dcterms:W3CDTF">2017-11-08T14:15:00Z</dcterms:modified>
  <cp:revision>47</cp:revision>
  <dc:subject/>
  <dc:title>ПРИЛОЖЕНИЕ № 4</dc:title>
</cp:coreProperties>
</file>