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160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Образец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0"/>
          <w:szCs w:val="20"/>
        </w:rPr>
        <w:t>)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>и подписано о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трите имена)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>в качеството му на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на длъжност)</w:t>
      </w:r>
    </w:p>
    <w:p>
      <w:pPr>
        <w:pStyle w:val="Normal"/>
        <w:shd w:fill="FFFFFF" w:val="clear"/>
        <w:spacing w:lineRule="auto" w:line="288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</w:rPr>
        <w:t>с ЕИК/БУЛСТАТ/ЕГН/друга индивидуализация 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частника:.....................................................</w:t>
      </w:r>
      <w:r>
        <w:rPr>
          <w:rFonts w:cs="Times New Roman" w:ascii="Times New Roman" w:hAnsi="Times New Roman"/>
          <w:lang w:val="en-US"/>
        </w:rPr>
        <w:t>........</w:t>
      </w:r>
      <w:r>
        <w:rPr>
          <w:rFonts w:cs="Times New Roman" w:ascii="Times New Roman" w:hAnsi="Times New Roman"/>
        </w:rPr>
        <w:t>...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hd w:fill="FFFFFF" w:val="clear"/>
        <w:spacing w:lineRule="auto" w:line="288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Точен адрес за кореспонденция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лефонен номер/Факс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E-mail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..................</w:t>
      </w:r>
      <w:r>
        <w:rPr>
          <w:rFonts w:cs="Times New Roman" w:ascii="Times New Roman" w:hAnsi="Times New Roman"/>
        </w:rPr>
        <w:t>...........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Банкови реквизити: 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анка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.........................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en-US"/>
        </w:rPr>
        <w:t>IBAN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  <w:lang w:val="en-US"/>
        </w:rPr>
        <w:t>BIC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eastAsia="PMingLiU;新細明體" w:cs="Times New Roman" w:ascii="Times New Roman" w:hAnsi="Times New Roman"/>
          <w:b/>
          <w:lang w:val="en-US"/>
        </w:rPr>
        <w:t>……………………………</w:t>
      </w:r>
      <w:r>
        <w:rPr>
          <w:rFonts w:eastAsia="PMingLiU;新細明體" w:cs="Times New Roman" w:ascii="Times New Roman" w:hAnsi="Times New Roman"/>
          <w:b/>
        </w:rPr>
        <w:t>.......................................</w:t>
      </w:r>
      <w:r>
        <w:rPr>
          <w:rFonts w:eastAsia="PMingLiU;新細明體" w:cs="Times New Roman" w:ascii="Times New Roman" w:hAnsi="Times New Roman"/>
          <w:b/>
          <w:lang w:val="en-US"/>
        </w:rPr>
        <w:t>………………….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ме да поемем, изпълним и завършим тази обществена поръчка, съобразно условията на документацията за участие, както следв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77"/>
        <w:gridCol w:w="793"/>
        <w:gridCol w:w="1331"/>
        <w:gridCol w:w="1890"/>
        <w:gridCol w:w="1890"/>
      </w:tblGrid>
      <w:tr>
        <w:trPr>
          <w:trHeight w:val="9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№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Видове рабо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ед. мярка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количеств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ед.цена без ДД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б</w:t>
            </w:r>
            <w:r>
              <w:rPr>
                <w:rFonts w:cs="Times New Roman" w:ascii="Times New Roman" w:hAnsi="Times New Roman"/>
                <w:color w:val="000000"/>
              </w:rPr>
              <w:t>щ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а стойност без ДДС</w:t>
            </w:r>
          </w:p>
        </w:tc>
      </w:tr>
      <w:tr>
        <w:trPr>
          <w:trHeight w:val="8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A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Ремонтни работи АС част-блок №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.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Ремонт на външна мазилка по фасада изток-терас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Изкъртване на варова външна мазилка по тавани на терас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Грундиране с бетон контакт по бетонови повърхности и чело на терасат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Шпакловка по тавани и чело на терас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с фасаген по таван и чело на терас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Монтаж и демонтаж на работно скеле до H=2m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I.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Ремонт в детска спалн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Грундиране на стени и тава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на таван с бял латек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на стени с цветен латек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Монтаж и демонтаж на работно скеле до H=2m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ламиниран парке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подови первази от PVC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преходни лайс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Ремонт в стая - директо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Грундиране на стени и тава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на таван с бял латек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на стени с цветен латек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Монтаж и демонтаж на работно скеле до H=2m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ламиниран парке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подови первази от PVC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преходни лайс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V.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Oсвежаване на коридор етаж 2  и учителска ста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Грундиране на сте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Шпакловка с лепило по сте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Боядисване на таван с бял латекс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на стени с цветен латек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Облицовка на стена с гипскартон на лепило, вкл. и шпакловка в/у суха мазилка на стена от врати вдясно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Облицовка на таван с гипскартон и шпакловка / на конструкция/, да се запазят ел.лампите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на таван и стени с бял латек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V.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Ремонт на покрив на блок №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емонтаж на керемиди от покри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одмяна дъсчена обшивка частично с дебелина 25 м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мембрана под керемид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Наковаване на летви за монтаж на керемид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нови керемиди на летв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нови капаци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одмяна водосточни улуц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одмяна водосточни тръб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водосточни казанчет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бр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Направа и монтаж на капандур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бр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Направа поли от поцинкована ламарина и обшивка на коми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В.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Ремонт на покрив на блок №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емонтаж на улуци - обикновен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емонтаж на водосточни тръби Ф10-15 с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емонтаж на водосточни казанчет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бр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емонтаж на керемиди от покри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емонтаж на поцинкована ламарин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Демонтаж на иглолистни ребра 6/12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 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покрив южна час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наковаване на иглолистни ребр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6/12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 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покрив южна час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одмяна дъсчена обшивка частично с дебелина 25 м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мембрана под керемид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пра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на летвена скара по покрив за керемиди при ремон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окриване била и ръбове с глинени капаци, при ремон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нови керемиди тип "Марсилски"- сръбски или еквивалентно/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репокриване със стари керемид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готови висящи улуци, при ремон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готова водосточна тръба от поцинкована ламарина, при ремон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водосточни казанчет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бр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челни дъс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Обшивка на покриви корнизи, улами и поли с поцинкована ламарина 0,5 мм  над 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Натоварване, транспорт и разтоварване на строителни отпадъци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Обща стойност без ДД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0%ДД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Обща стойност с ДД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та включва всички разходи на Изпълнителя по изпълнение на предмета на обществената поръчка и изискванията на нормативната уредба. Предложените цени са определени при пълно съответствие с условията от документацията по процедурата и техническата спецификация по процедур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е се, ако нашата оферта бъде приета и сме определени за изпълнители, да изпълним поръчката, съгласно сроковете и условията, залегнали в договора. Декларираме, че сме съгласни заплащането да става съгласно клаузите залегнали в (проекто)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очената цена</w:t>
      </w:r>
      <w:r>
        <w:rPr>
          <w:rStyle w:val="FontStyle23"/>
        </w:rPr>
        <w:t xml:space="preserve"> е окончателна </w:t>
      </w:r>
      <w:r>
        <w:rPr>
          <w:rFonts w:cs="Times New Roman" w:ascii="Times New Roman" w:hAnsi="Times New Roman"/>
          <w:lang w:val="ru-RU"/>
        </w:rPr>
        <w:t xml:space="preserve"> и не подлежи на увелич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Цените се посочват до втория знак след десетичната запетая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</w:rPr>
        <w:t xml:space="preserve">От участие в обществената поръчка се отстранява участник, допуснал техническа или аритметична грешка в ценовата оферта, както и участник </w:t>
      </w:r>
      <w:r>
        <w:rPr>
          <w:rFonts w:cs="Times New Roman" w:ascii="Times New Roman" w:hAnsi="Times New Roman"/>
          <w:b/>
          <w:i/>
          <w:color w:val="000000"/>
          <w:lang w:eastAsia="bg-BG"/>
        </w:rPr>
        <w:t>предложил цена за изпълнение на поръчката по-висока от максималната стойност на осигурения бюдж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3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[дата на подписване]</w:t>
        <w:tab/>
        <w:tab/>
        <w:tab/>
        <w:t>___________________[подпис, печат]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</w:rPr>
        <w:tab/>
        <w:tab/>
        <w:t xml:space="preserve">          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[име и фамилия]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33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 xml:space="preserve"> [качество на представляващия участника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6:00:00Z</dcterms:created>
  <dc:creator>grozd_308</dc:creator>
  <dc:description/>
  <cp:keywords/>
  <dc:language>en-US</dc:language>
  <cp:lastModifiedBy>user_lubo</cp:lastModifiedBy>
  <cp:lastPrinted>2017-01-30T17:24:00Z</cp:lastPrinted>
  <dcterms:modified xsi:type="dcterms:W3CDTF">2018-05-11T07:45:00Z</dcterms:modified>
  <cp:revision>6</cp:revision>
  <dc:subject/>
  <dc:title>Приложение № 6</dc:title>
</cp:coreProperties>
</file>