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разец № 7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0"/>
          <w:szCs w:val="20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ЕИК/БУЛСТАТ /друга индивидуализация на участника или подизпълнителя (когато е </w:t>
        <w:tab/>
        <w:t>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</w:rPr>
        <w:t xml:space="preserve"> „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ме да изпълним всички дейности и услуги в пълен обем, съгласно предмета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ларираме, че сме запознати с техническото задание и условията за участие в обявената от Вас обществена поръчка, в това число с определения от Възложителя срок на валидност на офертата и с проекта на договор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Дата: [дата на подписване]</w:t>
        <w:tab/>
      </w:r>
      <w:r>
        <w:rPr>
          <w:rFonts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[качество на представляващия участника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1:00Z</dcterms:created>
  <dc:creator>grozd_308</dc:creator>
  <dc:description/>
  <cp:keywords/>
  <dc:language>en-US</dc:language>
  <cp:lastModifiedBy>tslavova</cp:lastModifiedBy>
  <cp:lastPrinted>2017-03-20T14:02:00Z</cp:lastPrinted>
  <dcterms:modified xsi:type="dcterms:W3CDTF">2020-02-11T12:35:00Z</dcterms:modified>
  <cp:revision>36</cp:revision>
  <dc:subject/>
  <dc:title>Приложение № 8</dc:title>
</cp:coreProperties>
</file>