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бразец № 7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0"/>
          <w:szCs w:val="20"/>
        </w:rPr>
        <w:t>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  <w:sz w:val="20"/>
          <w:szCs w:val="20"/>
        </w:rPr>
      </w:pPr>
      <w:r>
        <w:rPr>
          <w:rFonts w:cs="Times New Roman" w:ascii="Times New Roman" w:hAnsi="Times New Roman"/>
          <w:i/>
          <w:color w:val="333333"/>
          <w:sz w:val="20"/>
          <w:szCs w:val="20"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 ЕИК/БУЛСТАТ /друга индивидуализация на участника или подизпълнителя (когато е </w:t>
        <w:tab/>
        <w:t>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</w:rPr>
        <w:t xml:space="preserve"> „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b/>
          <w:lang w:val="en-US"/>
        </w:rPr>
        <w:t>”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обекта на поръчката и към всички действащи нормативни актове, които се отнасят до изпълнението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ме да изпълним всички дейности и услуги в пълен обем, съгласно предмета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кларираме, че сме запознати с техническото задание и условията за участие в обявената от Вас обществена поръчка, в това число с определения от Възложителя срок на валидност на офертата и с проекта на договор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ни сме с поставените от Вас условия и ги приемаме без възра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Дата: [дата на подписване]</w:t>
        <w:tab/>
      </w:r>
      <w:r>
        <w:rPr>
          <w:rFonts w:cs="Times New Roman" w:ascii="Times New Roman" w:hAnsi="Times New Roman"/>
          <w:lang w:val="en-US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[подпис, печат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[име и фамилия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[качество на представляващия участника]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6:21:00Z</dcterms:created>
  <dc:creator>grozd_308</dc:creator>
  <dc:description/>
  <cp:keywords/>
  <dc:language>en-US</dc:language>
  <cp:lastModifiedBy>user_rozalina</cp:lastModifiedBy>
  <cp:lastPrinted>2020-03-11T11:25:00Z</cp:lastPrinted>
  <dcterms:modified xsi:type="dcterms:W3CDTF">2020-03-11T09:25:00Z</dcterms:modified>
  <cp:revision>39</cp:revision>
  <dc:subject/>
  <dc:title>Приложение № 8</dc:title>
</cp:coreProperties>
</file>