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lang w:val="ru-RU"/>
        </w:rPr>
        <w:t>Образец №8</w:t>
        <w:tab/>
      </w:r>
    </w:p>
    <w:p>
      <w:pPr>
        <w:pStyle w:val="Heading1"/>
        <w:ind w:right="-66" w:firstLine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ОВО ПРЕДЛОЖЕНИЕ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друга индивидуализация на участника или подизпълнителя (когато е приложимо):.........................................................................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</w:rPr>
        <w:t>„Доставка на компютърна техника и периферни устройства, техническо обслужване, включващо профилактика и сервизиране с доставка на  всички необходими резервни части и консумативи на доставената и налична компютърна и периферна техника за нуждите на Общинска администрация и второстепенни разпоредители с бюджетни кредити:”ЦДГ, ДЯ и ЗК”, ОП “Благоустрояване и озеленяване”, Дейност “Социални услуги”, Дейност „Спорт и туризъм” и „Исторически музей”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А ПРОГНОЗНА ЦЕНА, </w:t>
      </w:r>
      <w:r>
        <w:rPr>
          <w:rFonts w:cs="Times New Roman" w:ascii="Times New Roman" w:hAnsi="Times New Roman"/>
        </w:rPr>
        <w:t xml:space="preserve">формирана като сбор от </w:t>
      </w:r>
      <w:r>
        <w:rPr>
          <w:rFonts w:cs="Times New Roman" w:ascii="Times New Roman" w:hAnsi="Times New Roman"/>
          <w:color w:val="000000"/>
        </w:rPr>
        <w:t xml:space="preserve">посочената обща стойност в </w:t>
      </w:r>
      <w:r>
        <w:rPr>
          <w:rFonts w:cs="Times New Roman" w:ascii="Times New Roman" w:hAnsi="Times New Roman"/>
          <w:b/>
          <w:color w:val="000000"/>
        </w:rPr>
        <w:t>КСС-Образец 8.1,8.2 и 8.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е: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..............................................лв. без ДДС и съответно .......................................лв. с ДДС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предлаганата от нас цена също така сме включили всички разходи, включително транспортни, необходими за качественото и точно изпълнение на дейностите от обхвата на обществената поръчка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 xml:space="preserve">            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Задължаваме се, ако нашата оферта бъде приета и сме определени за изпълнители, да изпълним обществената поръчк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Приемаме, че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учай на констатирани каквито и било несъответствия  при попълването на ценовата оферта, ще бъдем отстранени от процедурата по обществена поръч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Предложените цени са определени при пълно съответствие с условията от документацията и техническата спецификация по процедур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  <w:lang w:val="ru-RU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Забележка: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Цените се закръглят до втория знак след десетичната запетая.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При каквито и да е несъответствия,  констатирани в ценовата оферта, участникът ще бъде отстранен.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</w:rPr>
        <w:t>Дата:..............................</w:t>
        <w:tab/>
        <w:t>................................................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/дата на подписване/</w:t>
        <w:tab/>
        <w:t xml:space="preserve">                     </w:t>
      </w:r>
      <w:r>
        <w:rPr>
          <w:rFonts w:cs="Times New Roman" w:ascii="Times New Roman" w:hAnsi="Times New Roman"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подпис, печат</w:t>
      </w:r>
      <w:r>
        <w:rPr>
          <w:rFonts w:cs="Times New Roman" w:ascii="Times New Roman" w:hAnsi="Times New Roman"/>
          <w:iCs/>
          <w:color w:val="000000"/>
        </w:rPr>
        <w:t>)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/Име и Фамилия-качество на</w:t>
      </w:r>
    </w:p>
    <w:p>
      <w:pPr>
        <w:pStyle w:val="Normal"/>
        <w:tabs>
          <w:tab w:val="clear" w:pos="720"/>
          <w:tab w:val="left" w:pos="4860" w:leader="none"/>
          <w:tab w:val="right" w:pos="9000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</w:rPr>
        <w:t>представляващия участника/</w:t>
      </w:r>
    </w:p>
    <w:sectPr>
      <w:footerReference w:type="default" r:id="rId2"/>
      <w:type w:val="nextPage"/>
      <w:pgSz w:w="12240" w:h="15840"/>
      <w:pgMar w:left="1417" w:right="1417" w:gutter="0" w:header="0" w:top="81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lang w:val="bg-BG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 w:cs="Calibri"/>
      <w:sz w:val="22"/>
      <w:szCs w:val="22"/>
      <w:lang w:val="bg-BG"/>
    </w:rPr>
  </w:style>
  <w:style w:type="character" w:styleId="FooterChar">
    <w:name w:val="Footer Char"/>
    <w:basedOn w:val="DefaultParagraphFont"/>
    <w:qFormat/>
    <w:rPr>
      <w:rFonts w:eastAsia="Times New Roman" w:cs="Calibri"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115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4:37:00Z</dcterms:created>
  <dc:creator>rsaraf</dc:creator>
  <dc:description/>
  <cp:keywords/>
  <dc:language>en-US</dc:language>
  <cp:lastModifiedBy>user_rozalina</cp:lastModifiedBy>
  <cp:lastPrinted>2019-05-09T17:37:00Z</cp:lastPrinted>
  <dcterms:modified xsi:type="dcterms:W3CDTF">2020-04-27T10:21:00Z</dcterms:modified>
  <cp:revision>12</cp:revision>
  <dc:subject/>
  <dc:title/>
</cp:coreProperties>
</file>